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имерная схема годового плана библиотеки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b/>
          <w:sz w:val="24"/>
          <w:szCs w:val="28"/>
        </w:rPr>
        <w:t xml:space="preserve">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и направления деятельности библиотеки/ ЦБС/БО/Б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комендуем обратить внимание на такие приоритетные направления деятельности: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документов для участия в конкурсном отборе на создание модельной библиотеки в рамках реализации национального проекта «Культура»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спечение открытого, полного доступа жителей к информационным ресурсам библиотеки, совершенствование информационной функции библиотеки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ние библиотечного обслуживания, привлечение новых читателей в библиотеку;</w:t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национальное сплочение россиян;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триотическое воспитание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формирование доступной среды в библиотеке;</w:t>
        </w:r>
      </w:hyperlink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ологическое просвещение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и правовой культуры,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еведческая деятельность (включая историю библиотек, историю населенного пункта)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ный туриз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оответствии с «Модельным стандартом деятельности общедоступной библиотеки», рекомендованным органам государственной власти РФ и органам муниципальной власти общедоступные библиотеки должны развиваться по трем направлениям: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блиотека как культурно-просветительский центр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блиотека как активный информационный агент;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блиотека как хранитель культурного наследия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ыполнения контрольных показат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м разделе необходимо запланировать выполнение контрольных показателей по кварт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личественные показатели деятель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4"/>
        <w:gridCol w:w="1417"/>
        <w:gridCol w:w="1134"/>
        <w:gridCol w:w="1234"/>
        <w:gridCol w:w="1085"/>
        <w:gridCol w:w="1049"/>
      </w:tblGrid>
      <w:tr>
        <w:trPr>
          <w:trHeight w:val="116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 показате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д.)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</w:t>
            </w:r>
          </w:p>
        </w:tc>
      </w:tr>
      <w:tr>
        <w:trPr>
          <w:trHeight w:val="26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ел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массовых мероприят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 организации  библиотечного фонда.</w:t>
      </w:r>
    </w:p>
    <w:p>
      <w:pPr>
        <w:pStyle w:val="Normal"/>
        <w:widowControl w:val="false"/>
        <w:suppressAutoHyphens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этом разделе необходимо представить мероприятия по использованию, сохранности фонда, а также по сверке библиотечного фонда с Федеральным списком экстремистских материалов. 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чно-библиографическое обслуживание пользователей.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ация библиотечного обслуживания. </w:t>
      </w:r>
    </w:p>
    <w:p>
      <w:pPr>
        <w:pStyle w:val="Normal"/>
        <w:widowControl w:val="false"/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В этот раздел включаются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по привлечению пользователей и совершенствованию их обслуживания, по </w:t>
      </w:r>
      <w:r>
        <w:rPr>
          <w:rFonts w:cs="Times New Roman" w:ascii="Times New Roman" w:hAnsi="Times New Roman"/>
          <w:i/>
          <w:sz w:val="24"/>
          <w:szCs w:val="24"/>
        </w:rPr>
        <w:t xml:space="preserve"> использованию библиотеками различных форм библиотечно-информационного обслуживания.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бое внимание следует уделить мероприятиям по внедрению новых форм обслуживания, культурно-просветительским мероприятиям для различных групп населения (детей, молодежи, пенсионеров и ветеранов войны и труда, людей с ограниченными возможностями здоровья и др.), мероприятиям в рамках приоритетных направлений деятельности.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равочно-библиографическое обслуживание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в 2021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</w:t>
            </w:r>
            <w:bookmarkStart w:id="0" w:name="Bookmar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ы индивидуального информ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библиоте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обходимо запланировать мероприятия по формированию и совершенствованию справочно-библиографического аппарата библиотеки, ведению традиционных карточных каталогов, созданию электронного каталога, внедрению автоматизированной библиотечно-информационной системы (АБИС), выполнению справок и информационных запросов, предоставлению информационно-библиографических услуг в виртуальном режиме, библиографическому информированию пользователей (индивидуальному, групповому, массовому), подготовке и изданию библиографических материалов.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Массовые формы работы.</w:t>
      </w:r>
    </w:p>
    <w:p>
      <w:pPr>
        <w:pStyle w:val="Normal"/>
        <w:widowControl w:val="false"/>
        <w:suppressAutoHyphens w:val="false"/>
        <w:spacing w:lineRule="atLeast" w:line="100" w:before="0" w:after="0"/>
        <w:ind w:firstLine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по разработке и реализации  программ  по продвижению чтения.  Необходимо запланировать мероприятия в соответствии с поставленными перед библиотекой задачами, учитывая  приоритетные направлений деятельност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еклама библиотечных услуг. Связи с общественностью.</w:t>
      </w:r>
    </w:p>
    <w:p>
      <w:pPr>
        <w:pStyle w:val="Normal"/>
        <w:widowControl w:val="false"/>
        <w:suppressAutoHyphens w:val="false"/>
        <w:spacing w:lineRule="atLeast" w:line="100" w:before="0" w:after="0"/>
        <w:ind w:firstLine="360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В этом разделе необходимо запланировать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работу со средствами массовой информации (информационные агентства, пресса, радио, телевидение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работу с местной администрацие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работу с общественными организациями, предприятиями, коммерческими структурами. Изыскание внебюджетных средст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чёт о деятельности библиотеки перед населением (форма, аудитория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ламную деятельность (разработка внешней, внутренней, печатной рекламы)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о-методическая деятельность. Система повышения профессиональной квалификации.</w:t>
      </w:r>
    </w:p>
    <w:p>
      <w:pPr>
        <w:pStyle w:val="ListParagraph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498"/>
        <w:gridCol w:w="3591"/>
      </w:tblGrid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щания, круглые столы, семинары, конференции, и т.д.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езды в библиотеки ЦБС/объединения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ические разработки, пособия, инструктивные материалы, положения и др.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и (индивидуальные, групповые)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ероприятий по повышению квалификации на областном и федеральном уровне (совещания, конференции, круглые столы, форумы и т.д.)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ещение профессиональных мероприятий на территории иностранных государств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профессиональных конкурсах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профессиональных изданиях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Развитие материально-технической баз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Мероприятия по укреплению финансовой баз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В этом разделе необходимо запланировать  мероприятия по укреплению финансовой базы, привлечению внебюджетных средств, развитию платных услуг и пр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9. Издательская деятель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4"/>
          <w:szCs w:val="24"/>
        </w:rPr>
        <w:t xml:space="preserve">Издание буклетов, листовок  с рекламой библиотек и их услуг, визиток, закладок и п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231F20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800" w:right="1183" w:gutter="0" w:header="0" w:top="993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Годовой план – обязательный документ для всех библиоте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41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507" w:hanging="360"/>
      </w:pPr>
      <w:rPr>
        <w:rFonts w:ascii="TimesNewRomanPSMT" w:hAnsi="TimesNewRomanPSMT" w:cs="TimesNewRomanPSMT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NewRomanPSMT" w:hAnsi="TimesNewRomanPSMT" w:cs="TimesNewRoman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3&amp;cad=rja&amp;uact=8&amp;ved=0ahUKEwiIhd7IwOTQAhWDjSwKHetRDk8QFggiMAI&amp;url=https%3A%2F%2Fwww.saratov.gov.ru%2Fnews%2Fformirovanie_dostupnoy_sredy_odno_iz_prioritetnykh_napravleniy_raboty_ministerstva_sotsialnogo_razvi%2F&amp;usg=AFQjCNGG_dliH932Qnj0LiuaqFuoi6oXEQ&amp;bvm=bv.141320020,d.bGg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8:00Z</dcterms:created>
  <dc:creator>orbd</dc:creator>
  <dc:description/>
  <cp:keywords/>
  <dc:language>en-US</dc:language>
  <cp:lastModifiedBy>lebedeva</cp:lastModifiedBy>
  <cp:lastPrinted>2016-12-08T13:33:00Z</cp:lastPrinted>
  <dcterms:modified xsi:type="dcterms:W3CDTF">2021-12-14T10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